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drawing>
          <wp:inline distT="0" distB="0" distL="0" distR="0">
            <wp:extent cx="487045" cy="4552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А Д М И Н И С Т Р А Ц И Я </w:t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36"/>
          <w:szCs w:val="36"/>
        </w:rPr>
        <w:t xml:space="preserve">ГАЙСКОГО ГОРОДСКОГО ОКРУГА </w:t>
      </w:r>
    </w:p>
    <w:p>
      <w:pPr>
        <w:pStyle w:val="Normal"/>
        <w:jc w:val="center"/>
        <w:rPr>
          <w:b/>
          <w:b/>
          <w:bCs/>
          <w:w w:val="116"/>
          <w:sz w:val="16"/>
          <w:szCs w:val="16"/>
        </w:rPr>
      </w:pPr>
      <w:r>
        <w:rPr>
          <w:b/>
          <w:spacing w:val="-6"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16"/>
          <w:szCs w:val="16"/>
        </w:rPr>
      </w:pPr>
      <w:r>
        <w:rPr>
          <w:b/>
          <w:bCs/>
          <w:w w:val="116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4B4B4B"/>
          <w:spacing w:val="-6"/>
          <w:sz w:val="28"/>
          <w:szCs w:val="28"/>
        </w:rPr>
      </w:pPr>
      <w:r>
        <w:rPr>
          <w:b/>
          <w:bCs/>
          <w:w w:val="116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400175</wp:posOffset>
            </wp:positionH>
            <wp:positionV relativeFrom="page">
              <wp:posOffset>2484755</wp:posOffset>
            </wp:positionV>
            <wp:extent cx="1825625" cy="359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_______________                      г. Гай</w:t>
      </w:r>
      <w:r>
        <w:rPr>
          <w:color w:val="4B4B4B"/>
          <w:spacing w:val="-6"/>
          <w:sz w:val="28"/>
          <w:szCs w:val="28"/>
        </w:rPr>
        <w:t xml:space="preserve">                                 _____________</w:t>
      </w:r>
    </w:p>
    <w:p>
      <w:pPr>
        <w:pStyle w:val="ConsPlusTitlePage"/>
        <w:jc w:val="center"/>
        <w:rPr>
          <w:rFonts w:eastAsia="SimSun;宋体" w:cs="Mangal"/>
          <w:b/>
          <w:b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</w:rPr>
        <w:br/>
      </w:r>
      <w:bookmarkStart w:id="0" w:name="_Hlk179212275"/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bidi="hi-IN"/>
        </w:rPr>
        <w:t>О внесении изменения в постановление администрации Гайского городского округа от 15.06.2023 № 755-пА «Об утверждении реестра муниципальных услуг Гайского городского округа» и об отмене некоторых постановлений администрации</w:t>
      </w:r>
    </w:p>
    <w:p>
      <w:pPr>
        <w:pStyle w:val="Normal"/>
        <w:widowControl/>
        <w:autoSpaceDE w:val="true"/>
        <w:jc w:val="both"/>
        <w:textAlignment w:val="baseline"/>
        <w:rPr>
          <w:rFonts w:eastAsia="SimSun;宋体" w:cs="Mangal"/>
          <w:b/>
          <w:b/>
          <w:kern w:val="2"/>
          <w:sz w:val="28"/>
          <w:szCs w:val="28"/>
          <w:lang w:bidi="hi-IN"/>
        </w:rPr>
      </w:pPr>
      <w:r>
        <w:rPr>
          <w:rFonts w:eastAsia="SimSun;宋体" w:cs="Mangal"/>
          <w:b/>
          <w:kern w:val="2"/>
          <w:sz w:val="28"/>
          <w:szCs w:val="28"/>
          <w:lang w:bidi="hi-IN"/>
        </w:rPr>
      </w:r>
      <w:bookmarkEnd w:id="0"/>
    </w:p>
    <w:p>
      <w:pPr>
        <w:pStyle w:val="Normal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>Федеральным законом от 27.07.2010 № 210-ФЗ                      «Об организации предоставления государственных и муниципальных услуг», постановлением Правительства Оренбургской области от 15.07.2016 № 525-п      «О переводе в электронный вид государственных услуг и типовых муниципальных услуг, предоставляемых в Оренбургской области»</w:t>
      </w:r>
      <w:r>
        <w:rPr>
          <w:rFonts w:eastAsia="Calibri"/>
          <w:sz w:val="28"/>
          <w:szCs w:val="28"/>
          <w:lang w:eastAsia="en-US"/>
        </w:rPr>
        <w:t>, Уставом муниципального образования Гайский городской округ Оренбургской области, администрация Гайского городского округа   п о с т а н о в л я е т: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567"/>
        <w:jc w:val="both"/>
        <w:textAlignment w:val="baseline"/>
        <w:outlineLvl w:val="1"/>
        <w:rPr>
          <w:rFonts w:eastAsia="SimSun;宋体" w:cs="Mangal"/>
          <w:bCs/>
          <w:kern w:val="2"/>
          <w:sz w:val="28"/>
          <w:szCs w:val="28"/>
          <w:lang w:bidi="hi-IN"/>
        </w:rPr>
      </w:pPr>
      <w:r>
        <w:rPr>
          <w:rFonts w:eastAsia="Calibri"/>
          <w:sz w:val="28"/>
          <w:szCs w:val="28"/>
          <w:lang w:eastAsia="en-US"/>
        </w:rPr>
        <w:t xml:space="preserve">1. Внести в постановление администрации Гайского городского округа от 15.06.2023 № 755-пА </w:t>
      </w:r>
      <w:r>
        <w:rPr>
          <w:rFonts w:eastAsia="Calibri"/>
          <w:bCs/>
          <w:sz w:val="28"/>
          <w:szCs w:val="28"/>
          <w:lang w:eastAsia="en-US"/>
        </w:rPr>
        <w:t>«Об утверждении реестра муниципальных услуг Гайского городского округа» следующее изменение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8"/>
          <w:szCs w:val="28"/>
        </w:rPr>
      </w:pPr>
      <w:r>
        <w:rPr>
          <w:rFonts w:eastAsia="SimSun;宋体" w:cs="Mangal"/>
          <w:bCs/>
          <w:kern w:val="2"/>
          <w:sz w:val="28"/>
          <w:szCs w:val="28"/>
          <w:lang w:bidi="hi-IN"/>
        </w:rPr>
        <w:t>1.1. Приложение к постановлению изложить в новой редакции согласно приложению к настоящему постановлению.</w:t>
      </w:r>
      <w:r>
        <w:rPr>
          <w:rFonts w:cs="Arial" w:ascii="Arial" w:hAnsi="Arial"/>
          <w:b/>
          <w:bCs/>
          <w:color w:val="0070C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: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города Гая от 18.02.2016 № 181-пА «О внесении изменений в постановление от 29.01.2013 № 49-пА «Об утверждении Административного регламента на предоставление муниципальной услуги «Перевод жилого помещения в нежилое помещение и нежилого помещения в жилое, расположенного на территории муниципального образования»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-6"/>
          <w:sz w:val="28"/>
          <w:szCs w:val="28"/>
        </w:rPr>
        <w:t>администрации города Гая от 18.03.2016 № 367-пА «</w:t>
      </w:r>
      <w:r>
        <w:rPr>
          <w:sz w:val="28"/>
          <w:szCs w:val="28"/>
        </w:rPr>
        <w:t>О внесении изменений в постановление администрации города Гая от 23.09.2013 № 1034-пА                        «Об утверждении административного регламента по исполнению муниципальной услуги «Предоставление информации о текущей успеваемости учащегося в муниципальном общеобразовательном учреждении, ведение дневника и журнала успеваемости»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министрации Гайского городского округа от 30.08.2024 № 1331-пА           «</w:t>
      </w:r>
      <w:r>
        <w:rPr>
          <w:rFonts w:eastAsia="SimSun;宋体" w:cs="Mangal"/>
          <w:kern w:val="2"/>
          <w:sz w:val="28"/>
          <w:szCs w:val="28"/>
          <w:lang w:bidi="hi-IN"/>
        </w:rPr>
        <w:t>О внесении изменения в постановление администрации Гайского городского округа от 15.06.2023 № 755-пА «Об утверждении реестра муниципальных услуг Гайского городского округа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rFonts w:eastAsia="Calibri"/>
          <w:sz w:val="28"/>
          <w:szCs w:val="28"/>
          <w:lang w:eastAsia="en-US"/>
        </w:rPr>
        <w:t>3. Отменить следующие постановления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rFonts w:eastAsia="SimSun;宋体" w:cs="Mangal"/>
          <w:kern w:val="2"/>
          <w:sz w:val="28"/>
          <w:szCs w:val="28"/>
          <w:lang w:bidi="hi-IN"/>
        </w:rPr>
        <w:t>- администрации города Гая от 19.08.2013 № 898-пА «Об утверждении административного регламента предоставления муниципальной услуги «Выдача свидетельства о внесении предприятия в Реестр предприятий торговли»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color w:val="000000"/>
          <w:spacing w:val="-6"/>
          <w:sz w:val="28"/>
          <w:szCs w:val="28"/>
        </w:rPr>
      </w:pPr>
      <w:r>
        <w:rPr>
          <w:rFonts w:eastAsia="SimSun;宋体" w:cs="Mangal"/>
          <w:kern w:val="2"/>
          <w:sz w:val="28"/>
          <w:szCs w:val="28"/>
          <w:lang w:bidi="hi-IN"/>
        </w:rPr>
        <w:t>- администрации города Гая от 07.08.2014 № 801-пА «О внесении изменений в Постановление администрации города Гая от 19.08.2013г.                  № 898-пА «Об утверждении административного регламента предоставления муниципальной услуги «Выдача свидетельства о внесении предприятия в Реестр предприятий торговли»;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администрации города Гая от 28.04.2015 № 347-пА «Об утверждении административного регламента по предоставлению муниципальной услуги «Назначение и выплата пенсии за выслугу лет муниципальным служащим»;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администрации города Гая от 10.02.2016 № 128-пА «О внесении изменений в постановление от 28.04.2015 № 347-пА «Об утверждении административного регламента по предоставлению муниципальной услуги «Назначение и выплата пенсии за выслугу лет муниципальным служащим»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администрации города Гая от 10.02.2016 № 136-пА «</w:t>
      </w:r>
      <w:r>
        <w:rPr>
          <w:sz w:val="28"/>
          <w:szCs w:val="28"/>
        </w:rPr>
        <w:t>О внесении изменений в постановление администрации города Гая от 16.09.2015 № 979-пА «Об утверждении административного регламента предоставления муниципальной услуги «Согласование графиков (расписания), схем движения и паспортов автобусных маршрутов»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1" w:name="_Hlk177462145"/>
      <w:r>
        <w:rPr>
          <w:color w:val="000000"/>
          <w:spacing w:val="-6"/>
          <w:sz w:val="28"/>
          <w:szCs w:val="28"/>
        </w:rPr>
        <w:t xml:space="preserve">администрации города Гая от </w:t>
      </w:r>
      <w:bookmarkEnd w:id="1"/>
      <w:r>
        <w:rPr>
          <w:color w:val="000000"/>
          <w:spacing w:val="-6"/>
          <w:sz w:val="28"/>
          <w:szCs w:val="28"/>
        </w:rPr>
        <w:t>17.02.2016 № 160-</w:t>
      </w:r>
      <w:r>
        <w:rPr>
          <w:spacing w:val="-6"/>
          <w:sz w:val="28"/>
          <w:szCs w:val="28"/>
        </w:rPr>
        <w:t>пА «</w:t>
      </w:r>
      <w:r>
        <w:rPr>
          <w:sz w:val="28"/>
          <w:szCs w:val="28"/>
        </w:rPr>
        <w:t>О внесении изменений в приложения №1-7 к постановлению администрации города Гая от 25.09.2015 №1043-пА «Об утверждении административных регламентов по предоставлению муниципальных услуг»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-6"/>
          <w:sz w:val="28"/>
          <w:szCs w:val="28"/>
        </w:rPr>
        <w:t>администрации города Гая от 20.02.2016 № 206-пА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Реализация дополнительных общеобразовательных предпрофессиональных программ и реализация дополнительных общеобразовательных общеразвивающих программ» в Муниципальном бюджетном учреждении дополнительного образования «Детская школа искусств» г. Гая»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дминистрации города Гая от 23.03.2016 № 400-пА «О внесении изменений в постановление администрации города Гая от 19.08.2013                          № 898-пА «Об утверждении административного регламента предоставления муниципальной услуги «Выдача свидетельства о внесении предприятия в Реестр предприятий торговли»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color w:val="1A1A1A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администрации города Гая от 11.07.2016 № 1021-пА «</w:t>
      </w:r>
      <w:r>
        <w:rPr>
          <w:color w:val="1A1A1A"/>
          <w:sz w:val="28"/>
          <w:szCs w:val="28"/>
        </w:rPr>
        <w:t>Об утверждении Административного регламента по предоставлению муниципальной услуги «Публичный показ музейных предметов, музейных коллекций» в Муниципальном бюджетном учреждении культуры «Гайский историко-краеведческий музей»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color w:val="1A1A1A"/>
          <w:sz w:val="28"/>
          <w:szCs w:val="28"/>
        </w:rPr>
        <w:t>- администрации города Гая от 13.07.2016 № 1030-пА «Об утверждении Административного регламента по предоставлению муниципальной услуги «Организация деятельности клубных формирований и самодеятельного народного творчества» в Муниципальном бюджетном учреждении культуры «Централизованная клубная система» г. Гая Оренбургской области»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color w:val="000000"/>
          <w:spacing w:val="-6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администрации города Гая от 22.07.2016 № 1117-пА «</w:t>
      </w:r>
      <w:r>
        <w:rPr>
          <w:color w:val="1A1A1A"/>
          <w:sz w:val="28"/>
          <w:szCs w:val="28"/>
        </w:rPr>
        <w:t>Об утверждении Административного регламента по предоставлению муниципальной услуги «Организация библиотечного, информационно-библиографического обслуживания населения» в Муниципальном бюджетном учреждении культуры «Гайская централизованная библиотечная система»;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администрации города Гая от 03.02.2017 № 119-пА «О внесении изменений в постановление от 28.04.2015 № 347-пА «Об утверждении административного регламента по предоставлению муниципальной услуги «Назначение и выплата пенсии за выслугу лет муниципальным служащим»;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администрации Гайского городского округа от 04.10.2017 № 1267-пА            «</w:t>
      </w:r>
      <w:r>
        <w:rPr>
          <w:sz w:val="28"/>
          <w:szCs w:val="28"/>
        </w:rPr>
        <w:t>О внесении изменений в постановление администрации города Гая от 11.07.2016 № 1021-пА «Об утверждении Административного регламента по предоставлению муниципальной услуги «Публичный показ музейных предметов, музейных коллекций» в Муниципальном бюджетном учреждении культуры «Гайский историко-краеведческий музей»;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администрации Гайского городского округа от 03.07.2018 № 714-пА              «О внесении изменений в постановление от 28.04.2015 № 347-пА «Об утверждении административного регламента по предоставлению муниципальной услуги «Назначение и выплата пенсии за выслугу лет муниципальным служащим»;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администрации Гайского городского округа от 16.08.2018 № 946-пА                </w:t>
      </w:r>
      <w:r>
        <w:rPr>
          <w:rFonts w:eastAsia="Liberation Serif;Times New Roman"/>
          <w:color w:val="000000"/>
          <w:kern w:val="2"/>
          <w:sz w:val="28"/>
          <w:szCs w:val="28"/>
          <w:lang w:bidi="hi-IN"/>
        </w:rPr>
        <w:t>«Об утверждении Административного регламента предоставления муниципальной услуги «Спортивная подготовка по олимпийским и неолимпийским видам спорта, организация и проведение спортивно-оздоровительной работы по развитию физической культуры и спорта среди различных групп населения»;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администрации Гайского городского округа от 17.08.2018 № 947-пА            «О внесении изменений в некоторые постановления администрации Гая и Администрации Гайского городского округа»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администрации Гайского городского округа от 17.08.2018 № 948-пА                      «О внесении изменений в некоторые постановления администрации Гая и Администрации Гайского городского округа»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ции Гайского городского округа от 28.12.2018 № 1525-пА            «Об утверждении административного регламента предоставления муниципальной услуги «Сопровождение инвестиционных проектов субъектов предпринимательской деятельности на территории муниципального образования Гайский городской округ»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администрации Гайского городского округа от 13.01.2020 № 19-пА              «</w:t>
      </w:r>
      <w:r>
        <w:rPr>
          <w:rFonts w:eastAsia="Calibri"/>
          <w:sz w:val="28"/>
          <w:szCs w:val="28"/>
          <w:lang w:eastAsia="en-US"/>
        </w:rPr>
        <w:t>Об утверждении Административного регламента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 Гайский городской округ Оренбургской области, и земельных участков из состава земель, государственная собственность на которые не разграничена, юридическим лицам и гражданам»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- администрации Гайского городского округа от 03.07.2020 № 790-пА           «</w:t>
      </w:r>
      <w:r>
        <w:rPr>
          <w:sz w:val="28"/>
          <w:szCs w:val="28"/>
        </w:rPr>
        <w:t xml:space="preserve">Об утверждении административного регламента по исполнению муниципальной услуги </w:t>
      </w:r>
      <w:r>
        <w:rPr>
          <w:sz w:val="28"/>
        </w:rPr>
        <w:t>«Реализация дополнительных общеразвивающих программ в учреждениях культуры»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- администрации Гайского городского округа от 22.10.2020 № 1249-пА          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</w:rPr>
        <w:t>«Реализация дополнительных общеобразовательных предпрофессиональных программ в учреждениях культуры»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администрации Гайского городского округа от 15.05.2024 № 776-пА       «</w:t>
      </w:r>
      <w:r>
        <w:rPr>
          <w:color w:val="000000"/>
          <w:kern w:val="2"/>
          <w:sz w:val="28"/>
          <w:szCs w:val="28"/>
        </w:rPr>
        <w:t>О внесении изменений в постановление администрации Гайского городского округа от 13.01.2020 № 19-пА «Об утверждении Административного регламента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 Гайский городской округ Оренбургской области, и земельных участков из состава земель, государственная собственность на которые не разграничена, юридическим лицам и гражданам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передаче в уполномоченный орган исполнительной власти Оренбургской области для включения в областной регистр муниципальных нормативных правовых а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администрации Гайского городского округ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постановления возложить на </w:t>
      </w:r>
      <w:r>
        <w:rPr>
          <w:spacing w:val="-6"/>
          <w:sz w:val="28"/>
          <w:szCs w:val="28"/>
        </w:rPr>
        <w:t>заместителя главы администрации по перспективному развитию – начальника отдела экономики.</w:t>
        <w:tab/>
        <w:tab/>
        <w:tab/>
        <w:t xml:space="preserve">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после его официального опубликования в газете «Гайская новь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0" w:right="0" w:firstLine="54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righ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right="0" w:hanging="0"/>
        <w:contextualSpacing w:val="false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Глава Гайского городского округа                                                 О.Ю. Папунин</w:t>
      </w:r>
    </w:p>
    <w:p>
      <w:pPr>
        <w:pStyle w:val="Normal"/>
        <w:widowControl/>
        <w:tabs>
          <w:tab w:val="clear" w:pos="708"/>
          <w:tab w:val="left" w:pos="2565" w:leader="none"/>
          <w:tab w:val="left" w:pos="2820" w:leader="none"/>
        </w:tabs>
        <w:autoSpaceDE w:val="true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-1435100</wp:posOffset>
            </wp:positionH>
            <wp:positionV relativeFrom="paragraph">
              <wp:posOffset>122555</wp:posOffset>
            </wp:positionV>
            <wp:extent cx="2876550" cy="1079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88" w:right="567" w:gutter="0" w:header="397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2565" w:leader="none"/>
          <w:tab w:val="left" w:pos="282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ahoma" w:cs="Tahoma" w:ascii="Tahoma" w:hAnsi="Tahoma"/>
          <w:color w:val="000000"/>
          <w:sz w:val="16"/>
          <w:szCs w:val="16"/>
          <w:lang w:eastAsia="en-US"/>
        </w:rPr>
        <w:t xml:space="preserve">  </w:t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</w:p>
    <w:p>
      <w:pPr>
        <w:pStyle w:val="Normal"/>
        <w:widowControl/>
        <w:tabs>
          <w:tab w:val="clear" w:pos="708"/>
          <w:tab w:val="left" w:pos="2565" w:leader="none"/>
          <w:tab w:val="left" w:pos="2820" w:leader="none"/>
        </w:tabs>
        <w:autoSpaceDE w:val="true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bCs/>
          <w:lang w:eastAsia="en-US"/>
        </w:rPr>
        <w:t>Приложение к постановлению</w:t>
      </w:r>
    </w:p>
    <w:p>
      <w:pPr>
        <w:pStyle w:val="Normal"/>
        <w:widowControl/>
        <w:tabs>
          <w:tab w:val="clear" w:pos="708"/>
          <w:tab w:val="left" w:pos="2565" w:leader="none"/>
          <w:tab w:val="left" w:pos="2820" w:leader="none"/>
        </w:tabs>
        <w:autoSpaceDE w:val="tru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айского городского </w:t>
      </w:r>
    </w:p>
    <w:p>
      <w:pPr>
        <w:pStyle w:val="Normal"/>
        <w:widowControl/>
        <w:tabs>
          <w:tab w:val="clear" w:pos="708"/>
          <w:tab w:val="left" w:pos="2565" w:leader="none"/>
          <w:tab w:val="left" w:pos="2820" w:leader="none"/>
        </w:tabs>
        <w:autoSpaceDE w:val="tru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8315325</wp:posOffset>
            </wp:positionH>
            <wp:positionV relativeFrom="page">
              <wp:posOffset>1046480</wp:posOffset>
            </wp:positionV>
            <wp:extent cx="1825625" cy="2546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2" r="-20" b="29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Cs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круга от ________ № ____________</w:t>
      </w:r>
    </w:p>
    <w:p>
      <w:pPr>
        <w:pStyle w:val="Normal"/>
        <w:widowControl/>
        <w:tabs>
          <w:tab w:val="clear" w:pos="708"/>
          <w:tab w:val="left" w:pos="2565" w:leader="none"/>
          <w:tab w:val="left" w:pos="2820" w:leader="none"/>
        </w:tabs>
        <w:autoSpaceDE w:val="tru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Реестр муниципальных услуг Гайского городского округа</w:t>
      </w:r>
    </w:p>
    <w:tbl>
      <w:tblPr>
        <w:tblW w:w="147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371"/>
        <w:gridCol w:w="5245"/>
        <w:gridCol w:w="1134"/>
        <w:gridCol w:w="28"/>
      </w:tblGrid>
      <w:tr>
        <w:trPr>
          <w:trHeight w:val="41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рядковый номер услуг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муниципальной услуг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-----------------------------------------------------------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необходимых и обязательных услуг для предоставления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ители муниципальных услуг (структурное подразделение администрации Гайского городского округа, муниципальное учреждение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ители необходимых и обязательных услуг (муниципальные учреждения и иные орган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ипова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униципальная услуг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(да/ нет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Раздел 1. Муниципальные услуги, предоставляемые структурными подразделениями администрации Гайского городского округа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 которых не размещается муниципальное задани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ча разрешений на право вырубки зеленых насажден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ция Гайского городск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новка на учет молодых семей для участия в комплексе процессных мероприятий «Обеспечение жильем молодых семей в Оренбургской области» государственной программы «Стимулирование развития жилищного строительства в Оренбургской област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молодым семьям социальных выплат на приобретение (строительство) жилья в рамках комплекса процессных мероприятий «Обеспечение жильем молодых семей в Оренбургской области» государственной программы «Стимулирование развития жилищного строительства в Оренбургской област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ция Гайского городского округа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ча выписки из похозяйственной кни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Гайского городск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14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правление Архитектуры и Градостроительства Гайского городск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18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-----------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ультаты инженерных изысканий и материалы, содержащиеся в проектной документаци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Экспертиза проектной документации объекта капитального строительства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правление Архитектуры и Градостроительства Гайского городского округ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ектная организация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ганизация, осуществляющая экспертизу проектной документ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187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-----------------------------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ческий план объекта индивидуального жилищного строительства или садового до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правление Архитектуры и Градостроительства Гайского городского округ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адастровые инжен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ча разрешения на установку и эксплуатацию рекламных конструкций на территории Гайского городского округа, аннулирование такого разреш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kern w:val="2"/>
                <w:sz w:val="22"/>
                <w:szCs w:val="22"/>
                <w:lang w:bidi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-----------------------------</w:t>
            </w:r>
          </w:p>
          <w:p>
            <w:pPr>
              <w:pStyle w:val="Normal"/>
              <w:widowControl/>
              <w:tabs>
                <w:tab w:val="clear" w:pos="708"/>
                <w:tab w:val="left" w:pos="983" w:leader="none"/>
              </w:tabs>
              <w:autoSpaceDE w:val="true"/>
              <w:jc w:val="both"/>
              <w:textAlignment w:val="baseline"/>
              <w:rPr>
                <w:rFonts w:eastAsia="Calibri"/>
                <w:kern w:val="2"/>
                <w:sz w:val="22"/>
                <w:szCs w:val="22"/>
                <w:lang w:bidi="en-US"/>
              </w:rPr>
            </w:pPr>
            <w:r>
              <w:rPr>
                <w:rFonts w:eastAsia="Calibri"/>
                <w:kern w:val="2"/>
                <w:sz w:val="22"/>
                <w:szCs w:val="22"/>
                <w:lang w:bidi="en-US"/>
              </w:rPr>
              <w:t>Проект рекламной конструк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правление Архитектуры и Градостроительства Гайского городского округ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ная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ча градостроительного плана земельного участк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правление Архитектуры и Градостроительства администрации Гайского городск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65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ча разрешения на ввод объекта в эксплуатацию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-----------------------------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й план объекта капитального строительства 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Акт о подключении (технологическом присоединении) построенного, реконструированного объекта капитального строительства к сетям инженерно-технического обеспеч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Архитектуры и Градостроительства Гайского городск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дастровый инженер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и, осуществляющие эксплуатацию сетей инженерно-техническ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5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Архитектуры и Градостроительства   Гайского городск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65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информационной вывески, согласование дизайн-проекта размещения выве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Архитектуры и Градостроительства   Гайского городск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-----------------------------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и информированные материалы к нем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Архитектуры и Градостроительства Гайского городск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оектная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-----------------------------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ект и информационные материалы к нему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Архитектуры и Градостроительства Гайского городск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гласование проведения переустройства и (или)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планировки помещения в многоквартирном доме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-----------------------------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ект переустройства и (или) перепланировки переустраиваемого и (или) перепланируемого помещения в многоквартирном доме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Архитектуры и Градостроительства Гайского городск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ная организац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ьцы многоквартирн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утверждение документации по планировке территории</w:t>
            </w:r>
          </w:p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----------------------------</w:t>
            </w:r>
          </w:p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кументация по планировке территори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Архитектуры и Градостроительства Гайского городского округа</w:t>
            </w:r>
          </w:p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ная организац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разрешения на осуществление земляных работ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-----------------------------</w:t>
            </w:r>
          </w:p>
          <w:p>
            <w:pPr>
              <w:pStyle w:val="Normal"/>
              <w:widowControl/>
              <w:tabs>
                <w:tab w:val="clear" w:pos="708"/>
                <w:tab w:val="left" w:pos="971" w:leader="none"/>
              </w:tabs>
              <w:autoSpaceDE w:val="true"/>
              <w:snapToGrid w:val="false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ект производства работ, включая работы в зонах расположения кабельных и воздушных линий электропередач и линий связи, транспортных путей и других ответственных сооружений, с указанием срока производства работ, ограждаемых территорий и мероприятий по сохранности подземных сооружений, расположенных в зоне строительства, согласованный с соответствующими эксплуатационными организациями в части методов ведения работ и утвержденный заказчиком (подрядчиком) (график производства работ, согласованный со всеми организациями предусматривающий конкретные виды работ и сроки их выполнения)</w:t>
            </w:r>
          </w:p>
          <w:p>
            <w:pPr>
              <w:pStyle w:val="Normal"/>
              <w:widowControl/>
              <w:tabs>
                <w:tab w:val="clear" w:pos="708"/>
                <w:tab w:val="left" w:pos="971" w:leader="none"/>
              </w:tabs>
              <w:autoSpaceDE w:val="true"/>
              <w:snapToGrid w:val="false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71" w:leader="none"/>
              </w:tabs>
              <w:autoSpaceDE w:val="true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, согласованная в установленном порядке с заинтересованными службами и владельцами инженерных се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Архитектуры и Градостроительства Гайского городск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-------------------------------------------------------------------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ектная организация, организация, осуществляющая эксплуатацию сете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ые службы, владельцы инженер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Архитектуры и Градостроительства Гайского городск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сведений, документов и материалов, содержащихся в государственных информационных системах обеспечения градостроительной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Архитектуры и Градостроительства   Гайского городск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Архитектуры и Градостроительства Гайского городск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жилищно-коммунального хозяйства и капитального строительства администрации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дача в собственность граждан занимаемых ими жилых помещений жилищного фонда (приватизация жилищного фонда)</w:t>
            </w:r>
          </w:p>
          <w:p>
            <w:pPr>
              <w:pStyle w:val="Normal"/>
              <w:widowControl/>
              <w:tabs>
                <w:tab w:val="clear" w:pos="708"/>
                <w:tab w:val="left" w:pos="971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жилищно-коммунального хозяйства и капитального строительства администрации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нятие на учет граждан в качестве нуждающихся в жилых помещениях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жилищно-коммунального хозяйства и капитального строительства администрации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жилого помещения по договору социального най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жилищно-коммунального хозяйства и капитального строительства администрации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вод жилого помещения в нежилое помещение и нежилого помещения в жилое помещение</w:t>
            </w:r>
          </w:p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-----------------------------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 переводимого помещения с его техническим описанием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ереустройства и (или) перепланировке переводимого помещ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жилищно-коммунального хозяйства и капитального строительства администрации Гайского городск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ные организаци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ные организаци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пециализированной организации по результатам обследования элементов ограждающих и несущих конструкций жилого помещения – в случае, если предоставление такого заключения является необходимым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жилищно-коммунального хозяйства и капитального строительства администрации Гайского городского округ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-----------------------------------------------------------------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организация, осуществляющая обследование многоквартирного дома и являющаяся членом СРО (саморегулируемая организация)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пециализированная организация, являющаяся членом СРО, основанной на членстве лиц, выполняющих инженерные изыскания и имеющих право на осуществление работ по обследованию состояния грунтов оснований зданий и сооружений, их строительны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ниципальное казённое учреждение Комитет по управлению имуществом администрации </w:t>
            </w:r>
            <w:bookmarkStart w:id="2" w:name="__DdeLink__2591_858161518"/>
            <w:r>
              <w:rPr>
                <w:rFonts w:eastAsia="Calibri"/>
                <w:sz w:val="22"/>
                <w:szCs w:val="22"/>
                <w:lang w:eastAsia="en-US"/>
              </w:rPr>
              <w:t>Гайского городского округа</w:t>
            </w:r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ча разрешения на использование земельных участков или размещение объектов на земельных участках, находящихся в муниципальной собственности муниципального образования Гайский городской округ, и земельных участках, государственная собственность на которые не разграничена, без предоставления земельных участков и установления сервитута, публичного сервиту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казённое учреждение Комитет по управлению имуществом администрации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оставление информации об объектах муниципального имуществ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казённое учреждение Комитет по управлению имуществом администрации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Муниципальное казённое учреждение Комитет по управлению имуществом администрации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Муниципальное казённое учреждение Комитет по управлению имуществом администрации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textAlignment w:val="baseline"/>
              <w:rPr/>
            </w:pPr>
            <w:r>
              <w:rPr>
                <w:sz w:val="22"/>
                <w:szCs w:val="22"/>
              </w:rPr>
              <w:t>Утверждение схемы расположения земельного участка или земельных участков, находящихся в муниципальной собственности муниципального образования Гайский городской округ, и земельных участков, государственная собственность на которые не разграничена, на кадастровом плане террито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ое казённое учреждение Комитет по управлению имуществом администрации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textAlignment w:val="baseline"/>
              <w:rPr/>
            </w:pPr>
            <w:r>
              <w:rPr>
                <w:sz w:val="22"/>
                <w:szCs w:val="22"/>
              </w:rPr>
              <w:t>Предварительное согласование предоставления земельного участка, находящегося в муниципальной собственности муниципального образования Гайский городской округ, и земельного участка, государственная собственность на который не разграниче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Муниципальное казённое учреждение Комитет по управлению имуществом администрации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textAlignment w:val="baseline"/>
              <w:rPr/>
            </w:pPr>
            <w:r>
              <w:rPr>
                <w:sz w:val="22"/>
                <w:szCs w:val="22"/>
              </w:rPr>
              <w:t>Предоставление земельных участков, находящихся в муниципальной собственности муниципального образования Гайский городской округ, и земельных участков, государственная собственность на которые не разграничена, без проведения торг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ое казённое учреждение Комитет по управлению имуществом администрации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textAlignment w:val="baseline"/>
              <w:rPr/>
            </w:pPr>
            <w:r>
              <w:rPr>
                <w:sz w:val="22"/>
                <w:szCs w:val="22"/>
              </w:rPr>
              <w:t>Установление сервитута (публичного сервитута)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ое казённое учреждение Комитет по управлению имуществом администрации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textAlignment w:val="baseline"/>
              <w:rPr/>
            </w:pPr>
            <w:r>
              <w:rPr>
                <w:sz w:val="22"/>
                <w:szCs w:val="22"/>
              </w:rPr>
      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ое казённое учреждение Комитет по управлению имуществом администрации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ое казённое учреждение Комитет по управлению имуществом администрации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" w:leader="none"/>
              </w:tabs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остановка на учет в целях предоставления земельных участков участникам специальной военной операции и членам семей погибших (умерших) участников специальной военной оп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ое казённое учреждение Комитет по управлению имуществом администрации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своение спортивных разряд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митет по физической культуре, спорту и туризму администрации Гайского городск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своение квалификационных категорий спортивных суд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митет по физической культуре, спорту и туризму администрации Гайского городск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новка на учет и направление детей в муниципальные образовательные учреждения, реализующие образовательные программы дошкольно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образования администрации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ча разрешения органа опеки и попечительства на изменение имени и (или) фамилии ребенка в случаях, предусмотренных законодательством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образования администрации Гайского городского округа, исполняющий полномочия органа опеки и попечительства над несовершеннолет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Выдача заключения о возможности быть опекуном (попечителем), усыновителем, приемным родителем, патронатным воспитателем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образования администрации Гайского городского округа, исполняющий полномочия органа опеки и попечительства над несовершеннолет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дача разрешения на раздельное проживание попечителя с несовершеннолетним подопечным, достигшим возраста шестнадцати л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образования администрации Гайского городского округа, исполняющий полномочия органа опеки и попечительства над несовершеннолет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плата компенсации части родительской платы за присмотр и уход за детьми в муниципальных образовательных организациях, находящихся на территории Гайского городского ок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дел образования администрации Гайского городск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2"/>
                <w:szCs w:val="22"/>
              </w:rPr>
              <w:t xml:space="preserve">Дача письменных разъяснений налогоплательщикам по вопросам применения нормативных правовых актов муниципального образования Гайский городской округ о местных налогах и сборах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нансовое управление администрации Га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Раздел 2. Услуги, оказываемые муниципальными учреждениями и иными организациями, в которых размещается муниципальное задание (заказ), выполняемое (выполняемый) за счет средств бюджета Гайского городского округа</w:t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Запись на обучение по дополнительной общеобразовательной программ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автономное учреждение дополнительного образования «Центр детского творчества «Радуга», Муниципальное бюджетное учреждение дополнительного образования «Центр детского технического твор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ые общеобразовательные учрежд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ое образовательное учрежд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ниципальные общеобразовательные учреждения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едоставление информации о текущей успеваемости учащегося в муниципальном образовательном учреждении, ведение дневника и журнала успеваем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ниципальные образовательные учрежд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ниципальные образовательные учрежд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1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информации о порядке проведения государственной итоговой аттестации обучающихся, освоивших образовательные программы основного общего и среднего обще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ниципальные образовательные учрежд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ем заявлений о зачислении в муниципальные образовательные организации, реализующие программы общего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ниципальные образовательные учрежд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ниципальные образовательные учреж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choolname">
    <w:name w:val="school_nam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chooldescription">
    <w:name w:val="school_descriptio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52:00Z</dcterms:created>
  <dc:creator>pilugina</dc:creator>
  <dc:description/>
  <cp:keywords/>
  <dc:language>en-US</dc:language>
  <cp:lastModifiedBy>PRES01</cp:lastModifiedBy>
  <cp:lastPrinted>2024-09-17T16:29:00Z</cp:lastPrinted>
  <dcterms:modified xsi:type="dcterms:W3CDTF">2024-10-07T11:52:00Z</dcterms:modified>
  <cp:revision>2</cp:revision>
  <dc:subject/>
  <dc:title/>
</cp:coreProperties>
</file>