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чет по Управлению культуры за 2020г. 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Управление культуры и архивного дела администрации города Га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униципальное учреждение «Управление культуры и архивного дела администрации Гайского городского округа» является структурным подразделением администрации Гайского городского округа, осуществляющим управление в области культуры, искусства, охраны историко-культурного наследия.</w:t>
        <w:br/>
        <w:t>Управление культуры и архивного дела является юридическим лицом.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</w:rPr>
        <w:t>В сферу деятельности Управления культуры входи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рганизация и проведение общегородских массовых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я и курирование музыкального и художественного обучения де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рганизация и курирование музейно-выставочной деятельности 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Контактная информация:</w:t>
      </w:r>
      <w:r>
        <w:rPr>
          <w:color w:val="000000"/>
        </w:rPr>
        <w:t xml:space="preserve"> адрес: 462630, Оренбургская область, г. Гай, ул.Ленина, 41, телефон 8(35362) 4-33-49, 4-33-84, факс 4-33-49</w:t>
        <w:br/>
        <w:t>Адрес электронной почты: </w:t>
      </w:r>
      <w:hyperlink r:id="rId2">
        <w:r>
          <w:rPr>
            <w:rStyle w:val="InternetLink"/>
          </w:rPr>
          <w:t>kmc-gai@mail.ru</w:t>
        </w:r>
      </w:hyperlink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</w:rPr>
        <w:t>Начальник Управления культуры:</w:t>
      </w:r>
      <w:r>
        <w:rPr>
          <w:color w:val="000000"/>
        </w:rPr>
        <w:t> Денисов Александр Степанович (прием по личным вопросам: понедельник, с 14.00 до 16.00 ч.)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Учреждения культуры:</w:t>
      </w:r>
      <w:r>
        <w:rPr>
          <w:color w:val="000000"/>
        </w:rPr>
        <w:br/>
        <w:br/>
        <w:t xml:space="preserve">1.  Муниципальное бюджетное учреждение дополнительного образования «Детская школа искусств» г. Гая (ул. Советская, 14)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ректор: Зюбанов Юрий Григорьевич</w:t>
        <w:br/>
        <w:t>телефон (факс): 8(35362)4-46-02</w:t>
      </w:r>
    </w:p>
    <w:p>
      <w:pPr>
        <w:pStyle w:val="Normal"/>
        <w:ind w:firstLine="709"/>
        <w:jc w:val="both"/>
        <w:rPr/>
      </w:pPr>
      <w:r>
        <w:rPr/>
        <w:t xml:space="preserve">В 2020 году МБУДО «Детская школа искусств» г. Гая </w:t>
      </w:r>
      <w:r>
        <w:rPr>
          <w:bCs/>
          <w:color w:val="000000"/>
        </w:rPr>
        <w:t xml:space="preserve">стала участником проекта «Культурная среда» национального проекта «Культура». </w:t>
      </w:r>
      <w:r>
        <w:rPr>
          <w:color w:val="000000"/>
        </w:rPr>
        <w:t xml:space="preserve">За счет федерального, регионального и местного бюджетов были приобретены </w:t>
      </w:r>
      <w:r>
        <w:rPr>
          <w:bCs/>
          <w:color w:val="000000"/>
        </w:rPr>
        <w:t>музыкальные инструменты</w:t>
      </w:r>
      <w:r>
        <w:rPr>
          <w:color w:val="000000"/>
        </w:rPr>
        <w:t xml:space="preserve">, </w:t>
      </w:r>
      <w:r>
        <w:rPr>
          <w:bCs/>
          <w:color w:val="000000"/>
        </w:rPr>
        <w:t>оборудование</w:t>
      </w:r>
      <w:r>
        <w:rPr>
          <w:color w:val="000000"/>
        </w:rPr>
        <w:t xml:space="preserve"> и </w:t>
      </w:r>
      <w:r>
        <w:rPr>
          <w:bCs/>
          <w:color w:val="000000"/>
        </w:rPr>
        <w:t>учебно-методическая литература</w:t>
      </w:r>
      <w:r>
        <w:rPr>
          <w:color w:val="000000"/>
        </w:rPr>
        <w:t xml:space="preserve"> на общую сумму 6 036 881.45 рублей.</w:t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екта «Цифровая культура» национального проекта «Культура» в школе открылся виртуальный концертный за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на реализацию нацпроекта (300 тысяч рублей) были выделены из федерального, регионального и местного бюджетов. 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тская школа искус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е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олнительные предпрофессиональные общеобразовательные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ласти искусства «Фортепиано», «Народные инструменты», «Струнные инструменты», «Музыкальный фольклор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ласти изобразительного искусства «Живопись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ласти хореографического искусства «Хореографическое творчество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ополнительные общеразвивающие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ля обучающихся подготовительного отделения в области музыкального искусства (фортепиано, скрипка баян, аккордеон)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ШИ осуществляют свою деятельность творческие учебные коллективы: ансамбль скрипачей, ансамбль домристов младших классов, ансамбль домристов старших классов, вокальный ансамбль «Горошины», вокальный ансамбль «Капельки», хореографический ансамбль «Вдохновение», хореографический ансамбль «Катюша», фольклорный ансамбль «Ручеек», фортепианные дуэты обучающихся и преподавателей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0 году в конкурсах и олимпиадах участвовали 68 человек, все они стали призерами (20,4% от общего количества обучающихся)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ый период в тематических и культурно – массовых мероприятиях участвовали 92 обучающихся (27,6% от общего количества) и 18 преподавателей (69% от штатного состава).</w:t>
      </w:r>
    </w:p>
    <w:p>
      <w:pPr>
        <w:pStyle w:val="Normal"/>
        <w:suppressAutoHyphens w:val="true"/>
        <w:ind w:firstLine="709"/>
        <w:jc w:val="both"/>
        <w:rPr>
          <w:iCs/>
          <w:lang w:eastAsia="ar-SA"/>
        </w:rPr>
      </w:pPr>
      <w:r>
        <w:rPr>
          <w:color w:val="000000"/>
        </w:rPr>
        <w:t xml:space="preserve">2.  Муниципальное бюджетное учреждение дополнительного образования "Детская художественная школа" г. Гая (ул. Орская, 102) 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ind w:firstLine="709"/>
        <w:jc w:val="both"/>
        <w:rPr/>
      </w:pPr>
      <w:r>
        <w:rPr>
          <w:color w:val="000000"/>
        </w:rPr>
        <w:t>Директор: Сергеева НадеждаАлексеевна телефон: 8(35362) 4-22-19</w:t>
      </w:r>
      <w:r>
        <w:rPr/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83 обучающихся совместно с преподавателями детской художественной школы г.Гая приняли участие 241 человек в 40 конкурсах различного уровня, что составляет 87,0% от общего числа обучающихся. Из них 75 человека стали призерами и победителями, что составляет 31,1 % от общего числа участников творческих мероприятий. В 2020 году, в связи со сложившейся эпидемиологической ситуацией, связанной с распространением CoViD-19, были приобретены бактерицидные светильники в количестве 3 штук, а также инфракрасный бесконтактный термометр в количестве 1 штуки. Произведена частичная замена оконных блоков и ремонт штукатурных оконных откосов. Разработка и согласование проектно-сметной документации на выполнение работ по обеспечению беспрепятственного доступа к МБУДО «ДХШ» г. Гая. 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ind w:firstLine="709"/>
        <w:jc w:val="both"/>
        <w:rPr>
          <w:rStyle w:val="StrongEmphasis"/>
          <w:b w:val="false"/>
          <w:b w:val="false"/>
          <w:color w:val="000000"/>
          <w:lang w:eastAsia="ar-SA"/>
        </w:rPr>
      </w:pPr>
      <w:r>
        <w:rPr>
          <w:color w:val="000000"/>
        </w:rPr>
        <w:t>3. Муниц</w:t>
      </w:r>
      <w:r>
        <w:rPr>
          <w:rStyle w:val="StrongEmphasis"/>
          <w:b w:val="false"/>
          <w:bCs w:val="false"/>
          <w:color w:val="000000"/>
        </w:rPr>
        <w:t>ипальное бюджетное учреждение культуры «Гайский историко-краеведческий музей». Директор: Зеленина Марина Валентиновна. Телефон:8(35362) 4-00-19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Каталогизация музейных фондов и  </w:t>
      </w:r>
      <w:r>
        <w:rPr>
          <w:b/>
          <w:u w:val="single"/>
          <w:lang w:val="en-US"/>
        </w:rPr>
        <w:t>IP</w:t>
      </w:r>
      <w:r>
        <w:rPr>
          <w:b/>
          <w:u w:val="single"/>
        </w:rPr>
        <w:t>- технолог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птимизирована работа по включению музейных предметов в Государственный электронный каталог. Из </w:t>
      </w:r>
      <w:r>
        <w:rPr>
          <w:b/>
        </w:rPr>
        <w:t>2250</w:t>
      </w:r>
      <w:r>
        <w:rPr/>
        <w:t xml:space="preserve"> музейных предметов в Государственный каталог внесено </w:t>
      </w:r>
      <w:r>
        <w:rPr>
          <w:b/>
        </w:rPr>
        <w:t>1452</w:t>
      </w:r>
      <w:r>
        <w:rPr/>
        <w:t xml:space="preserve">. Постоянное внимание уделяется работе, направленной на обеспечение сохранности музейных предметов: установлено новое оборудование в </w:t>
      </w:r>
      <w:r>
        <w:rPr>
          <w:b/>
        </w:rPr>
        <w:t>2</w:t>
      </w:r>
      <w:r>
        <w:rPr/>
        <w:t xml:space="preserve"> хранилищах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Научно-фондовая работа  </w:t>
      </w:r>
    </w:p>
    <w:p>
      <w:pPr>
        <w:pStyle w:val="Normal"/>
        <w:ind w:firstLine="709"/>
        <w:jc w:val="both"/>
        <w:rPr/>
      </w:pPr>
      <w:r>
        <w:rPr/>
        <w:t xml:space="preserve">Продолжается активное комплектование музейных коллекций, основные источники комплектования: систематическое, тематическое, дарение, научные экспедиции. </w:t>
      </w:r>
    </w:p>
    <w:p>
      <w:pPr>
        <w:pStyle w:val="Normal"/>
        <w:ind w:firstLine="709"/>
        <w:jc w:val="both"/>
        <w:rPr/>
      </w:pPr>
      <w:r>
        <w:rPr/>
        <w:t xml:space="preserve">Музейное собрание увеличилось до </w:t>
      </w:r>
      <w:r>
        <w:rPr>
          <w:b/>
        </w:rPr>
        <w:t>2250</w:t>
      </w:r>
      <w:r>
        <w:rPr/>
        <w:t xml:space="preserve">ед. хранения; план превышен на </w:t>
      </w:r>
      <w:r>
        <w:rPr>
          <w:b/>
        </w:rPr>
        <w:t>42</w:t>
      </w:r>
      <w:r>
        <w:rPr/>
        <w:t xml:space="preserve"> ед. хран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ыло организованно </w:t>
      </w:r>
      <w:r>
        <w:rPr>
          <w:b/>
        </w:rPr>
        <w:t xml:space="preserve">2 </w:t>
      </w:r>
      <w:r>
        <w:rPr/>
        <w:t>научные экспедиции:</w:t>
      </w:r>
    </w:p>
    <w:p>
      <w:pPr>
        <w:pStyle w:val="Style15"/>
        <w:tabs>
          <w:tab w:val="clear" w:pos="708"/>
          <w:tab w:val="left" w:pos="22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едиции по пополнению палеонтологической коллекции: на известняковый карьер Сахарный и глиняный карьер Ижберда. / собрано 78 образцов/;</w:t>
      </w:r>
    </w:p>
    <w:p>
      <w:pPr>
        <w:pStyle w:val="Style15"/>
        <w:tabs>
          <w:tab w:val="clear" w:pos="708"/>
          <w:tab w:val="left" w:pos="22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 экспедиции по изучению редких растений Гайского городского округа. Обнаружено редкое растение селитрянка Шобера. </w:t>
      </w:r>
    </w:p>
    <w:p>
      <w:pPr>
        <w:pStyle w:val="Normal"/>
        <w:ind w:firstLine="709"/>
        <w:jc w:val="both"/>
        <w:rPr/>
      </w:pPr>
      <w:r>
        <w:rPr/>
        <w:t>Показатели научно-фондовой работы музея перевыполнены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Научно- исследовательская работа.  </w:t>
      </w:r>
    </w:p>
    <w:p>
      <w:pPr>
        <w:pStyle w:val="Normal"/>
        <w:ind w:firstLine="709"/>
        <w:jc w:val="both"/>
        <w:rPr/>
      </w:pPr>
      <w:r>
        <w:rPr/>
        <w:t>Научно - исследовательская деятельность направлена на повышение качества деятельности музея, публикацию (через издания, выставки, мероприятия) музейного собрания, позиционирование музея как центра изучения региональной истори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Экспозиционно-выставочная работа </w:t>
      </w:r>
    </w:p>
    <w:p>
      <w:pPr>
        <w:pStyle w:val="Normal"/>
        <w:ind w:firstLine="709"/>
        <w:jc w:val="both"/>
        <w:rPr/>
      </w:pPr>
      <w:r>
        <w:rPr/>
        <w:t>В 2020 году было реализовано 13 выставочных проекта офлайн и 7 выставочных проектов онлайн. В экспозиционно-выставочной деятельности музея отражена российская и региональная тематика, при этом доминируют выставки из собственных фондов музея /70%/.</w:t>
      </w:r>
    </w:p>
    <w:p>
      <w:pPr>
        <w:pStyle w:val="Normal"/>
        <w:ind w:firstLine="709"/>
        <w:jc w:val="both"/>
        <w:rPr/>
      </w:pPr>
      <w:r>
        <w:rPr/>
        <w:t xml:space="preserve">Основным инновационным методом продвижения выставочных проектов является использование </w:t>
      </w:r>
      <w:r>
        <w:rPr>
          <w:u w:val="single"/>
          <w:lang w:val="en-US"/>
        </w:rPr>
        <w:t>QR</w:t>
      </w:r>
      <w:r>
        <w:rPr>
          <w:u w:val="single"/>
        </w:rPr>
        <w:t>-кодов,</w:t>
      </w:r>
      <w:r>
        <w:rPr/>
        <w:t xml:space="preserve"> которые дают ссылку для перехода на сайт музея, заменяя привычные афиш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Рекламно-информационная деятельность </w:t>
      </w:r>
    </w:p>
    <w:p>
      <w:pPr>
        <w:pStyle w:val="Normal"/>
        <w:ind w:firstLine="709"/>
        <w:jc w:val="both"/>
        <w:rPr/>
      </w:pPr>
      <w:r>
        <w:rPr/>
        <w:t>Активно развивающееся направление в деятельности музея. Информационные технологии используются во всех видах музейной деятельности /научно-фондовой, экспозиционно-выставочной, образовательно-просветительской, рекламно-издательской). Для привлечения посетителей используются электронные ресурсы: сайт музея,</w:t>
      </w:r>
      <w:r>
        <w:rPr>
          <w:lang w:val="en-US"/>
        </w:rPr>
        <w:t xml:space="preserve"> QR</w:t>
      </w:r>
      <w:r>
        <w:rPr/>
        <w:t>-коды, реклама музейного продукта в СМИ. Развитие этой сферы оптимизирует работу музея с посетителем, обеспечивает доступ к музейному собранию и раскрывает его информационный потенциа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4. Муниципальное автономное учреждение "Центр информационного обеспечения Гайского городского округа". Руководитель: Ваньков Игорь Анатольевич, телефон: 8(35362) 4-33-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Муниципальное бюджетное учреждение культуры «Централизованная клубная система» (ул. Ленина, 4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ректор: Брусова Татьяна Владимировна телефон 8(35362) 4-23-83</w:t>
      </w:r>
    </w:p>
    <w:p>
      <w:pPr>
        <w:pStyle w:val="Normal"/>
        <w:ind w:firstLine="709"/>
        <w:jc w:val="both"/>
        <w:rPr/>
      </w:pPr>
      <w:r>
        <w:rPr/>
        <w:t>В 2020 году по МБУК «Централизованная клубная система» было проведено 1223 культурно-массовых мероприятия, посетили мероприятий – 25 358 чел. Снижение связано с ограничением проведения массовых мероприятий, отсутствием методик фиксирования мероприятий и посещений в онлайн режим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В учреждениях работают кружки художественной самодеятельности и клубы по интересам всего 344 формирования, в которых занимаются 3880 человек. Из них для детей 188 формирований – 2124 человека, для молодежи 34 формирования - 443 человека.</w:t>
      </w:r>
    </w:p>
    <w:p>
      <w:pPr>
        <w:pStyle w:val="Normal"/>
        <w:ind w:firstLine="709"/>
        <w:jc w:val="both"/>
        <w:rPr/>
      </w:pPr>
      <w:r>
        <w:rPr/>
        <w:t xml:space="preserve">2020 год был объявлен годом «Памяти и Славы».  Этой тематике были посвящены мероприятия: фестиваль народного творчества «Салют! Победа», городской фестиваль молодежного и детского творчества «Виват, молодость!», XII городской конкурс военно-патриотической песни "Долг. Честь. Родина.», фестиваль национального творчества «Мы вместе», праздник народной гармони. Были подготовлены тематические концерты к календарным праздникам, ко Дню Победы.  Наши коллективы стали участниками Всенародного марафона «Памяти и славы» г. Москва, областного онлайн–конкурса чтецов «Эхо войны», флешмоба «Синий платочек», «Катюша», литературно-музыкального марафона «Мы помним, мы годимся!». </w:t>
      </w:r>
    </w:p>
    <w:p>
      <w:pPr>
        <w:pStyle w:val="Normal"/>
        <w:ind w:firstLine="709"/>
        <w:jc w:val="both"/>
        <w:rPr/>
      </w:pPr>
      <w:r>
        <w:rPr/>
        <w:t xml:space="preserve">Особенностью организации мероприятий, стало онлайн воспроизведение на сайте администрации, МБУК ЦКС, городских сайтах, портале культура РФ, ютуб канале, в социальных сетях. Это способствовало появлению зрителей за пределами населенных пунктов и   центров досуга, дало возможность принять участие в конкурсах и фестивалях областного, всероссийского и международного, межрегионального уровня.  Наши коллективы стали участниками и победителями 58 конкурсов и фестивалей.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Открытый  межрегиональный  фестиваль национальных песен и танцев "На перекрестке национальных культур» в рамках традиционной  Цивильской Тихвинской ярмарки (Чувашия), Х межрегиональный фестиваль мордовской национальной культуры «Эрзянь Лисьмапря», Нижнегородская  область, Всероссийский вокальный  конкурс «Таланты России», г. Москва, Межрегиональный онлайн конкурс " ЙЭШЭЙ ЭЛЕ БАШКОРТ МОНДАРЫ" (Живут еще башкирские мелодии") Министерство культуры  Республики  Башкортостан и БИК центра Оренбургской области,  г. Оренбург, заочный Международный творческий фестиваль-конкурс  «Ты лучший»,  г. Москва, Всероссийский  открытый  дистанционный вокальный конкурс  «Голос России», г. Краснодар, Международный конкурс  «Шоу талантов», г. Москва и Международный многожанровый  конкурс «Осенние звезды», г. Москва. Международный конкурс-фестиваль «Звездная осень», г. Москва.  IХ Международный заочный конкурс талантов для детей и взрослых «К   вершине творчества!», г. Тюмень.  II Международный конкурс циркового искусства «NEW CIRCUS»,  г. Санкт – Петербург II   Региональный   конкурс  хореографического мастерства  им. В. Ренёва, г. Оренбург,  XVI  Международный  фестиваль  «Талант, музыка, сцена»,  г. Санкт-Петербург , Международный конкурс-фестиваль STAR FEST, г. Москва Международный многожанровый фестиваль конкурс «На воздушном шаре», г. Рязань, Всероссийский  конкурс  для детей и молодежи  «Достижения юных», г. Москва,  Международный конкурс эстрадного вокала «ART-NIT» , г. Санкт – Петербург, Турнир «Творчество золотой осени» г. Сочи,  Всероссийский конкурс «Время талантливых», г. Москва. ). II Всероссийский конкурс любительского вокального мастерства «Голоса золотого кольца», г. Ярославль. Всероссийский заочный вокальный и музыкальный конкурс для детей и взрослых "Мелодинка" г. Курган.  Лауреатами фестивалей стали Народная вокальная группа «Сударушка», солисты народного циркового коллектива «Романтики» Денисов Артем и Попова Любовь,  народный ансамбль танца «Катюша» ,семейный дуэт «Вдохновение» , ансамбль русской песни «Любава» ,украинская вокальная группа «Коханочки», детская вокальная группа «Малявки» (ЦНТ), башкирская вокальная группа  «Чулпан»  Старохалиловский КД ,  башкирская вокальная  группа «Янбике» Нововоронежский ЦД, башкирская вокальная группа «Умырзая» Нарбулатовский клуб досуга, украинская народная вокальная группа «Крыниця» Новониколаевский центр досуга, народный ансамбль казачьей песни «Селяночка», детские вокальные группы «Родничок» и «Ручеек» Колпакский ЦД, , народный ансамбль казачьей песни «Уралочка» , театр кукол « Карабас» и хореографический ансамбль «Грация» Ириклинский ЦД. и  солисты центров досуга.</w:t>
      </w:r>
    </w:p>
    <w:p>
      <w:pPr>
        <w:pStyle w:val="Normal"/>
        <w:ind w:firstLine="709"/>
        <w:jc w:val="both"/>
        <w:rPr/>
      </w:pPr>
      <w:r>
        <w:rPr/>
        <w:t>Диплом лауреат I степени в номинации «Автор музыки» получила солистка Ольга Бондарева (ЦНТ), диплом III степени в номинации «Автор-исполнитель» -  солистка Чиркина Ольга (Вишневский ЦД) в рамках XXXIII областного фестиваля гитарной песни «КУВАНДЫК-2020».</w:t>
      </w:r>
    </w:p>
    <w:p>
      <w:pPr>
        <w:pStyle w:val="Normal"/>
        <w:ind w:firstLine="709"/>
        <w:jc w:val="both"/>
        <w:rPr/>
      </w:pPr>
      <w:r>
        <w:rPr/>
        <w:t xml:space="preserve">В рамках мер поддержки развития казачества коллективы ансамбль казачьей песни «Уралочка», народный ансамбль казачьей песни «Селяночка», семейный дуэт «Вдохновение» приняли участие в фестивалях казачьей культуры Республика Саха (Якутия), Майкопский район Республика Адыгея, городах Чита, Краснодар, Курск, Октябрьский, Республики Башкортостан. </w:t>
      </w:r>
    </w:p>
    <w:p>
      <w:pPr>
        <w:pStyle w:val="Normal"/>
        <w:ind w:firstLine="709"/>
        <w:jc w:val="both"/>
        <w:rPr/>
      </w:pPr>
      <w:r>
        <w:rPr/>
        <w:t xml:space="preserve">Центр народного творчества и башкирская вокальная группа «Йэйгур» Ишкиненского клуба досуга, руководитель Атанова Винера приняли участие в Областном калейдоскопе «Берегиня», по итогам жюри материал «Легенды Ишкинино» был выбран для сборника и видеосюжета, посвященного традиционной народной культуре Оренбургской области. </w:t>
      </w:r>
    </w:p>
    <w:p>
      <w:pPr>
        <w:pStyle w:val="Normal"/>
        <w:ind w:firstLine="709"/>
        <w:jc w:val="both"/>
        <w:rPr/>
      </w:pPr>
      <w:r>
        <w:rPr/>
        <w:t>В 2020 году проведены следующие работы: подготовлена проектная и сметная документация на капитальный ремонт Колпакского центра досуга для участия в национальном проекте «Культура», проведен монтаж сигнализации в Халиловском и Старохалиловском клубе досуга, огнезащитная обработка деревянных конструкций крыш и сцен в 9 клубах досуга, проведена вода в Колпакский, Вишневский, Ижбердинский и Саверовский клубы досуга. По программе инициативное бюджетирование установлен мемориал в память об участниках Великой отечественной войны» в с. Вишневое Гайского городского округа, приобретены баяна и гармон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6. Муниципальное бюджетное учреждение культуры «Гайская централизованная библиотечная система», (пр. Победы, 11 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ректор: Юлусова Валентина Владимировна, телефон 8(35362)4-28-53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иблиотечные услуги населению Гайского городского округа в отчетном году оказывало Муниципальное бюджетное учреждение культуры «Гайская централизованная библиотечная система» (МБУК «Гайская ЦБС») в составе: Центральная библиотека, выполняющая функции методического центра, Центральная детская библиотека, 1 городской, 18 сельских филиалов. Две библиотеки - Центральная библиотека (с 2010 г.) и Нововоронежский сельский филиал (с 2006 г.) имеют статус «модельных». В 2020 году Центральная детская библиотека получила статус модельная библиотека нового поколения в рамках нацпроекта «Культура»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Специалистами ЦБС разработана «Концепция развития библиотечного дела в Гайском городском округе на период до 2025г., на основе её разработана «Концепция модернизации Центральной детской библиотеки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Для более полного охвата населения библиотечным обслуживанием организовано внестационарное обслуживание в </w:t>
      </w:r>
      <w:r>
        <w:rPr>
          <w:b/>
        </w:rPr>
        <w:t>24</w:t>
      </w:r>
      <w:r>
        <w:rPr/>
        <w:t xml:space="preserve"> пунктах выдачи и передвижках (</w:t>
      </w:r>
      <w:r>
        <w:rPr>
          <w:b/>
        </w:rPr>
        <w:t>18</w:t>
      </w:r>
      <w:r>
        <w:rPr/>
        <w:t xml:space="preserve"> </w:t>
      </w:r>
      <w:r>
        <w:rPr>
          <w:b/>
        </w:rPr>
        <w:t>-</w:t>
      </w:r>
      <w:r>
        <w:rPr/>
        <w:t xml:space="preserve"> в сельской местности). Число читателей в пунктах выдачи составило </w:t>
      </w:r>
      <w:r>
        <w:rPr>
          <w:b/>
        </w:rPr>
        <w:t xml:space="preserve">333 </w:t>
      </w:r>
      <w:r>
        <w:rPr/>
        <w:t xml:space="preserve">человек, из них обслужено на дому </w:t>
      </w:r>
      <w:r>
        <w:rPr>
          <w:b/>
        </w:rPr>
        <w:t>- 139.</w:t>
      </w:r>
      <w:r>
        <w:rPr>
          <w:color w:val="FF0000"/>
        </w:rPr>
        <w:t xml:space="preserve"> </w:t>
      </w:r>
      <w:r>
        <w:rPr/>
        <w:t xml:space="preserve">Не охвачены библиотечным обслуживанием </w:t>
      </w:r>
      <w:r>
        <w:rPr>
          <w:b/>
        </w:rPr>
        <w:t>15</w:t>
      </w:r>
      <w:r>
        <w:rPr/>
        <w:t xml:space="preserve"> населенных пунктов, в которых проживают </w:t>
      </w:r>
      <w:r>
        <w:rPr>
          <w:b/>
        </w:rPr>
        <w:t>2 496,</w:t>
      </w:r>
      <w:r>
        <w:rPr/>
        <w:t xml:space="preserve"> жителей. Транспортных средств, используемых для внестационарного обслуживания в ЦБС нет. </w:t>
      </w:r>
    </w:p>
    <w:p>
      <w:pPr>
        <w:pStyle w:val="Normal"/>
        <w:ind w:firstLine="709"/>
        <w:jc w:val="both"/>
        <w:rPr/>
      </w:pPr>
      <w:r>
        <w:rPr/>
        <w:t>Приоритетные направления деятельности библиотек системы осуществлялись с учётом основных положений указов Президента, распоряжений правительства, федеральных, региональных и муниципальных целевых программ, и проектов по историко-культурному, духовно нравственному, героико-патриотическому, экологическому и социальному развитию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</w:rPr>
        <w:t xml:space="preserve">– </w:t>
      </w:r>
      <w:r>
        <w:rPr>
          <w:u w:val="single"/>
        </w:rPr>
        <w:t>Государственная программа «Патриотическое воспитание граждан Российской Федерации на 2016-2020 годы».</w:t>
      </w:r>
      <w:r>
        <w:rPr>
          <w:b/>
        </w:rPr>
        <w:t xml:space="preserve"> </w:t>
      </w:r>
      <w:r>
        <w:rPr/>
        <w:t>Работа по проектам:</w:t>
      </w:r>
      <w:r>
        <w:rPr>
          <w:b/>
        </w:rPr>
        <w:t xml:space="preserve"> </w:t>
      </w:r>
      <w:r>
        <w:rPr/>
        <w:t xml:space="preserve">«Великая Отечественная война и её отражение в литературе и искусстве», «Отечество моё - Россиия» (историко-краеведческие проекты Центральной библиотеки). </w:t>
      </w:r>
    </w:p>
    <w:p>
      <w:pPr>
        <w:pStyle w:val="Normal"/>
        <w:ind w:firstLine="709"/>
        <w:jc w:val="both"/>
        <w:rPr/>
      </w:pPr>
      <w:r>
        <w:rPr/>
        <w:t>историко-краеведческие «Свет малой родины» (Лыловский филиал); «Да не прервется память наша» (Камейкинский филиа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– </w:t>
      </w:r>
      <w:r>
        <w:rPr>
          <w:u w:val="single"/>
        </w:rPr>
        <w:t>Указ Президента РФ «О проведении в Российской Федерации Года Памяти и Славы».</w:t>
      </w:r>
      <w:r>
        <w:rPr>
          <w:b/>
        </w:rPr>
        <w:t xml:space="preserve">  </w:t>
      </w:r>
      <w:r>
        <w:rPr/>
        <w:t xml:space="preserve">Проведены историко-патриотические мероприятия: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- </w:t>
      </w:r>
      <w:r>
        <w:rPr/>
        <w:t>Всероссийские сетевые онлайн-акции: «Окна Победы», «75строк о войне», «Свеча памяти», «Бессмертный полк в родном окошке» и другие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- Библиотечные мероприятия: «Хроника военных испытаний», «БлокАда», «В книжной памяти мгновения войны», «Стена памяти», «Эхо блокады», «Весна Победы», «Свет подвига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b/>
        </w:rPr>
        <w:t xml:space="preserve">– </w:t>
      </w:r>
      <w:r>
        <w:rPr>
          <w:u w:val="single"/>
        </w:rPr>
        <w:t>Национальный проект «Экология» (2019-2024 г.г.)</w:t>
      </w:r>
      <w:r>
        <w:rPr/>
        <w:t xml:space="preserve"> Участие в экологических акциях, субботниках «Экологическая весна», Дни защиты от экологической опас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– </w:t>
      </w:r>
      <w:r>
        <w:rPr>
          <w:u w:val="single"/>
        </w:rPr>
        <w:t>Государственная программа «Информационное общество 2011-2020 годы»</w:t>
      </w:r>
    </w:p>
    <w:p>
      <w:pPr>
        <w:pStyle w:val="Normal"/>
        <w:ind w:firstLine="709"/>
        <w:jc w:val="both"/>
        <w:rPr/>
      </w:pPr>
      <w:r>
        <w:rPr/>
        <w:t xml:space="preserve">Центральная детская библиотека получила доступ к ресурсам Национальной электронной библиотеки (НЭБ), появились автоматизированные рабочие места для пользователей, ведется оцифровка краеведческого фонда.                      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Национальный проект «Демография» (2019-2020 г.г.)</w:t>
      </w:r>
      <w:r>
        <w:rPr/>
        <w:t xml:space="preserve"> Активизировалась деятельность библиотек системы с пользователями с «особыми информационными потребностями». В Центральной детской модельной библиотеке появилось АРМ для инвалидов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 xml:space="preserve">Национальный проект «Производительность труда и поддержка занятости» (2019-2024 г.г.). </w:t>
      </w:r>
      <w:r>
        <w:rPr/>
        <w:t xml:space="preserve">Разработан проект «Моя профессия - моё будущее» - профориентационная работа библиотек с подрастающим поколением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В отчетном году библиотеки системы работали по </w:t>
      </w:r>
      <w:r>
        <w:rPr>
          <w:b/>
        </w:rPr>
        <w:t>10</w:t>
      </w:r>
      <w:r>
        <w:rPr/>
        <w:t xml:space="preserve"> библиотечным проектам среди них: 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  <w:r>
        <w:rPr/>
        <w:t>«Свет малой родины» (историко-краеведческий проект Лыловского сельского филиала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«Да не прервется</w:t>
      </w:r>
      <w:r>
        <w:rPr>
          <w:i/>
        </w:rPr>
        <w:t xml:space="preserve"> </w:t>
      </w:r>
      <w:r>
        <w:rPr/>
        <w:t>память наша» (историко-патриотический проект Камейкинского сельского филиала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«Природа - это дом, в котором мы живём» (эколого-краеведческий проект Поповского сельского филиала)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«Вокруг света за 90 дней лета», (Центральная детская библиотека)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«Моя профессия – моё будущее» и другие.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Три библиотеки являются профилированными: Камейкинский сельский филиал - библиотека-музей, Нарбулатовский сельский филиал - центр возрождения народной культуры, Лыловский сельский филиал-музей писателя - земляка В. Трубицына.  </w:t>
      </w:r>
    </w:p>
    <w:p>
      <w:pPr>
        <w:pStyle w:val="Normal"/>
        <w:ind w:firstLine="709"/>
        <w:jc w:val="both"/>
        <w:rPr/>
      </w:pPr>
      <w:r>
        <w:rPr/>
        <w:t xml:space="preserve">Специалистами библиотек проведено </w:t>
      </w:r>
      <w:r>
        <w:rPr>
          <w:b/>
        </w:rPr>
        <w:t>1 125</w:t>
      </w:r>
      <w:r>
        <w:rPr/>
        <w:t xml:space="preserve"> культурно-массовых мероприятий в стенах библиотеки, в которых приняли участие </w:t>
      </w:r>
      <w:r>
        <w:rPr>
          <w:b/>
        </w:rPr>
        <w:t>свыше 17 000</w:t>
      </w:r>
      <w:r>
        <w:rPr/>
        <w:t xml:space="preserve"> человек. Проведено свыше 200 онлайн-мероприятий через Интернет ресурсы: сайт Гайской ЦБС, социальные сети.</w:t>
      </w:r>
    </w:p>
    <w:p>
      <w:pPr>
        <w:pStyle w:val="Normal"/>
        <w:ind w:firstLine="709"/>
        <w:jc w:val="both"/>
        <w:rPr/>
      </w:pPr>
      <w:r>
        <w:rPr>
          <w:b/>
        </w:rPr>
        <w:t>Специалисты ЦБС в отчетном году участвовали в профессиональных конкурсах различного уровня:</w:t>
      </w:r>
    </w:p>
    <w:p>
      <w:pPr>
        <w:pStyle w:val="Normal"/>
        <w:ind w:firstLine="709"/>
        <w:jc w:val="both"/>
        <w:rPr/>
      </w:pPr>
      <w:r>
        <w:rPr/>
        <w:t>- Первый всероссийский конкурс краеведческих изданий, организованный Российской национальной библиотекой «Авторский знак».</w:t>
      </w:r>
    </w:p>
    <w:p>
      <w:pPr>
        <w:pStyle w:val="Normal"/>
        <w:ind w:firstLine="709"/>
        <w:jc w:val="both"/>
        <w:rPr/>
      </w:pPr>
      <w:r>
        <w:rPr/>
        <w:t xml:space="preserve">- Конкурс на соискание ежегодной премии Правительства Оренбургской области «Признание» в номинации «Библиотекарь года». </w:t>
      </w:r>
    </w:p>
    <w:p>
      <w:pPr>
        <w:pStyle w:val="Normal"/>
        <w:ind w:firstLine="709"/>
        <w:jc w:val="both"/>
        <w:rPr/>
      </w:pPr>
      <w:r>
        <w:rPr/>
        <w:t xml:space="preserve">- Областной конкурс электронных ресурсов «Живёт Победа в поколениях».  </w:t>
      </w:r>
    </w:p>
    <w:p>
      <w:pPr>
        <w:pStyle w:val="Normal"/>
        <w:ind w:firstLine="709"/>
        <w:jc w:val="both"/>
        <w:rPr/>
      </w:pPr>
      <w:r>
        <w:rPr/>
        <w:t>- Областной конкурс на лучшую работу по созданию тактильной книги для детей «Великая война -  великая Победа»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b/>
        </w:rPr>
        <w:t>Библиотеки округа вместе с читателями участвовали в мероприятиях международного, всероссийского значения, образовательных проектах, акциях</w:t>
      </w:r>
      <w:r>
        <w:rPr/>
        <w:t>: «Тотальный диктант 2020»; «Читаем детям о войне»; «Блокадный хлеб», «Читаем Пушкинские строки».</w:t>
      </w:r>
      <w:r>
        <w:rPr>
          <w:rStyle w:val="Appleconvertedspace"/>
        </w:rPr>
        <w:t> </w:t>
      </w:r>
    </w:p>
    <w:p>
      <w:pPr>
        <w:pStyle w:val="Normal"/>
        <w:ind w:firstLine="709"/>
        <w:jc w:val="both"/>
        <w:rPr/>
      </w:pPr>
      <w:r>
        <w:rPr/>
        <w:t>- Всероссийская библиотечная акция памяти - поэтический марафон «24 часа», организатор Российская государственная библиотека для молодежи.</w:t>
      </w:r>
    </w:p>
    <w:p>
      <w:pPr>
        <w:pStyle w:val="Normal"/>
        <w:ind w:firstLine="709"/>
        <w:jc w:val="both"/>
        <w:rPr/>
      </w:pPr>
      <w:r>
        <w:rPr/>
        <w:t>- Областная акция «Обнимем ребенка с книгой».</w:t>
      </w:r>
    </w:p>
    <w:p>
      <w:pPr>
        <w:pStyle w:val="Normal"/>
        <w:ind w:firstLine="709"/>
        <w:jc w:val="both"/>
        <w:rPr/>
      </w:pPr>
      <w:r>
        <w:rPr/>
        <w:t xml:space="preserve">- Областная культурно-просветительская акция «Умный сентябрь». </w:t>
      </w:r>
    </w:p>
    <w:p>
      <w:pPr>
        <w:pStyle w:val="Normal"/>
        <w:ind w:firstLine="709"/>
        <w:jc w:val="both"/>
        <w:rPr/>
      </w:pPr>
      <w:r>
        <w:rPr/>
        <w:t>- Областная фотоакция «Первоклассное настроение».</w:t>
      </w:r>
    </w:p>
    <w:p>
      <w:pPr>
        <w:pStyle w:val="Normal"/>
        <w:ind w:firstLine="709"/>
        <w:jc w:val="both"/>
        <w:rPr/>
      </w:pPr>
      <w:r>
        <w:rPr/>
        <w:t>- Областной конкурс юных чтецов «Солдатам Великой Отечественной посвящается.»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- «Щедрый вторник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 xml:space="preserve">Профессиональную квалификацию повысили </w:t>
      </w:r>
      <w:r>
        <w:rPr>
          <w:b/>
        </w:rPr>
        <w:t xml:space="preserve">7 </w:t>
      </w:r>
      <w:r>
        <w:rPr/>
        <w:t>специалистов городских библиотек.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униципальное бюджетное учреждение дополнительного образования «Детская школа искусств» п. Ириклинский (ул. Ленина 8 «а»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ректор: Курушкина Наталья Владимировна, телефон: 8(35362) 66-060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В 2020г. детская школа искусств п.Ириклинский принимала активное участие в международных конкурсах различного уровня, мероприятиях школы. Всего приняло участие 82 человека, 24 человека приняли участие в международных конкурсах. За отчетный период проведены работы: </w:t>
      </w:r>
    </w:p>
    <w:p>
      <w:pPr>
        <w:pStyle w:val="Style13"/>
        <w:tabs>
          <w:tab w:val="clear" w:pos="708"/>
          <w:tab w:val="left" w:pos="4029" w:leader="none"/>
        </w:tabs>
        <w:spacing w:before="0" w:after="0"/>
        <w:ind w:firstLine="709"/>
        <w:jc w:val="both"/>
        <w:rPr/>
      </w:pPr>
      <w:r>
        <w:rPr/>
        <w:t xml:space="preserve">-заливка отмостки здания, </w:t>
        <w:tab/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установлена стеновая перегородка в классе теории и музыки для костюмерной и заштукатурена, установлена противопожарная дверь, </w:t>
      </w:r>
    </w:p>
    <w:p>
      <w:pPr>
        <w:pStyle w:val="Style13"/>
        <w:spacing w:before="0" w:after="0"/>
        <w:ind w:firstLine="709"/>
        <w:jc w:val="both"/>
        <w:rPr/>
      </w:pPr>
      <w:r>
        <w:rPr/>
        <w:t>- проведен новый водопровод в ДШИ, завезена земля для выравнивания рельефа территории двора школы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 Муниципальное казенное учреждение </w:t>
      </w:r>
      <w:r>
        <w:rPr>
          <w:color w:val="000000"/>
          <w:spacing w:val="-5"/>
        </w:rPr>
        <w:t xml:space="preserve">«Координационно  -  методический центр» учреждений культуры Гайского городского округа. </w:t>
      </w:r>
      <w:r>
        <w:rPr>
          <w:color w:val="000000"/>
        </w:rPr>
        <w:t xml:space="preserve">Сокращенное наименование – МКУ «КМЦ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ректор</w:t>
      </w:r>
      <w:r>
        <w:rPr>
          <w:b/>
          <w:color w:val="000000"/>
        </w:rPr>
        <w:t>:</w:t>
      </w:r>
      <w:r>
        <w:rPr>
          <w:color w:val="000000"/>
        </w:rPr>
        <w:t xml:space="preserve"> Аймухамбетова Калия Абделькаримовна, телефон 8(35262)4-33-8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Муниципальное автономное учреждение «Городской парк культуры и отдыха» Гайского городского округа Оренбург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уководитель: Петрова Оксана Анатольевна, телефон 8(35362)4-22-12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crumbbox">
    <w:name w:val="b_crumbbox"/>
    <w:basedOn w:val="Style12"/>
    <w:qFormat/>
    <w:rPr/>
  </w:style>
  <w:style w:type="character" w:styleId="Bfirstcrumb">
    <w:name w:val="b_firstcrumb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currentcrumb">
    <w:name w:val="b_currentcrumb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c-ga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8:00Z</dcterms:created>
  <dc:creator>Admin</dc:creator>
  <dc:description/>
  <cp:keywords/>
  <dc:language>en-US</dc:language>
  <cp:lastModifiedBy>User</cp:lastModifiedBy>
  <cp:lastPrinted>2019-04-11T11:42:00Z</cp:lastPrinted>
  <dcterms:modified xsi:type="dcterms:W3CDTF">2021-01-25T10:08:00Z</dcterms:modified>
  <cp:revision>2</cp:revision>
  <dc:subject/>
  <dc:title/>
</cp:coreProperties>
</file>